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460"/>
        <w:gridCol w:w="1900"/>
      </w:tblGrid>
      <w:tr>
        <w:trPr>
          <w:trHeight w:val="264" w:hRule="atLeast"/>
        </w:trPr>
        <w:tc>
          <w:tcPr>
            <w:tcW w:w="69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</w:t>
            </w:r>
            <w:r>
              <w:rPr>
                <w:rFonts w:cs="Arial CYR" w:ascii="Arial CYR" w:hAnsi="Arial CYR"/>
                <w:b/>
                <w:bCs/>
              </w:rPr>
              <w:t>ПОЯСНИТЕЛЬНАЯ ЗАПИС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6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6961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на 1 января 2013 года</w:t>
            </w:r>
            <w:bookmarkEnd w:id="0"/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64" w:hRule="atLeast"/>
        </w:trPr>
        <w:tc>
          <w:tcPr>
            <w:tcW w:w="6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64" w:hRule="atLeast"/>
        </w:trPr>
        <w:tc>
          <w:tcPr>
            <w:tcW w:w="6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1" w:name="RANGE!C6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1"/>
            <w:r>
              <w:rPr>
                <w:rFonts w:cs="Arial CYR" w:ascii="Arial CYR" w:hAnsi="Arial CYR"/>
                <w:sz w:val="16"/>
                <w:szCs w:val="16"/>
              </w:rPr>
              <w:t>01.01.2013</w:t>
            </w:r>
          </w:p>
        </w:tc>
      </w:tr>
      <w:tr>
        <w:trPr>
          <w:trHeight w:val="264" w:hRule="atLeast"/>
        </w:trPr>
        <w:tc>
          <w:tcPr>
            <w:tcW w:w="69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распорядитель, распорядитель,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9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93621</w:t>
            </w:r>
          </w:p>
        </w:tc>
      </w:tr>
      <w:tr>
        <w:trPr>
          <w:trHeight w:val="264" w:hRule="atLeast"/>
        </w:trPr>
        <w:tc>
          <w:tcPr>
            <w:tcW w:w="69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администратор, администратор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9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ов финансировани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9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bookmarkStart w:id="2" w:name="RANGE!A12"/>
            <w:r>
              <w:rPr>
                <w:rFonts w:cs="Arial CYR" w:ascii="Arial CYR" w:hAnsi="Arial CYR"/>
                <w:sz w:val="16"/>
                <w:szCs w:val="16"/>
              </w:rPr>
              <w:t xml:space="preserve">дефицита бюджета </w:t>
            </w:r>
            <w:bookmarkEnd w:id="2"/>
            <w:r>
              <w:rPr>
                <w:rFonts w:cs="Arial CYR" w:ascii="Arial CYR" w:hAnsi="Arial CYR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 CYR" w:ascii="Arial CYR" w:hAnsi="Arial CYR"/>
                <w:b/>
                <w:sz w:val="16"/>
                <w:szCs w:val="16"/>
                <w:u w:val="single"/>
              </w:rPr>
              <w:t>финансово-экономическое управление Администрации Октябрьского района Ростовской области</w:t>
            </w:r>
            <w:r>
              <w:rPr>
                <w:rFonts w:cs="Arial CYR" w:ascii="Arial CYR" w:hAnsi="Arial CYR"/>
                <w:sz w:val="16"/>
                <w:szCs w:val="16"/>
                <w:u w:val="single"/>
              </w:rPr>
              <w:t xml:space="preserve">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3" w:name="RANGE!C12"/>
            <w:r>
              <w:rPr>
                <w:rFonts w:cs="Arial CYR" w:ascii="Arial CYR" w:hAnsi="Arial CYR"/>
                <w:sz w:val="16"/>
                <w:szCs w:val="16"/>
              </w:rPr>
              <w:t>904</w:t>
            </w:r>
            <w:bookmarkEnd w:id="3"/>
          </w:p>
        </w:tc>
      </w:tr>
      <w:tr>
        <w:trPr>
          <w:trHeight w:val="264" w:hRule="atLeast"/>
        </w:trPr>
        <w:tc>
          <w:tcPr>
            <w:tcW w:w="6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бюджета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9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(публично-правового образования)   </w:t>
            </w:r>
            <w:r>
              <w:rPr>
                <w:rFonts w:cs="Arial CYR" w:ascii="Arial CYR" w:hAnsi="Arial CYR"/>
                <w:b/>
                <w:sz w:val="16"/>
                <w:szCs w:val="16"/>
                <w:u w:val="single"/>
              </w:rPr>
              <w:t>Бюджет Октябрьского район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41000000</w:t>
            </w:r>
          </w:p>
        </w:tc>
      </w:tr>
      <w:tr>
        <w:trPr>
          <w:trHeight w:val="264" w:hRule="atLeast"/>
        </w:trPr>
        <w:tc>
          <w:tcPr>
            <w:tcW w:w="69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  квартальная, годова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руб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1. «Организационная структура субъекта бюджетной отчетности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тябрьский район Ростовской области является муниципальным образованием, имеющим статус муниципального райо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став Октябрьского района входят муниципальные образова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меноломненское городское поселение, являющееся административным центром Октябрьского рай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ексеевское, Артемовское, Бессергеневское, Керчикское, Коммунарское, Краснолучское, Краснокутское, Красюковское, Кривянское, Мокрологское, Персиановское муниципальные образования, обладающие статусом посе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ые образования Октябрьского района руководствуются своими уставам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Финансово-экономическое управление Администрации Октябрьского района Ростовской области (далее – финансовое управление) является органом местного само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ь финансового управления осуществляется в соответствии с Положением о финансовом управлении Октябрьского рай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Целью финансового управления района является формирование, исполнение бюджета Октябрьского района и контроль за исполнением в соответствии с бюджетным процессом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 финансовым управлением закреплены следующие основные функци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разработка и реализация основных направлений бюджетной и налоговой политики Октябрьского район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составление проекта бюджета Октябрьского района Ростовской области на очередной финансовый год и плановый период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составление отчета об использовании бюджета Октябрьского район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концентрация финансовых ресурсов на приоритетных направлениях социально-экономического развития бюджета Октябрьского рай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осуществление финансового контроля за целевым и эффективным использованием бюджетных сред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) составление и ведение сводной бюджетной росписи бюджета Октябрьского район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) управление средствами бюджета Октябрьского район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) осуществление других полномочий в соответствии с законодательством и иными нормативными правовыми актами органов местного самоуправления Октябрьск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вовой основой деятельности финансового управления в муниципальном образовании «Октябрьский район», в т. ч. по вопросам исполнения местного бюджета, являются следующие правовые ак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Бюджетный кодекс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Областной закон Ростовской области от 20.12.2011 N 775-З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ред. от 19.12.2012) "Об областном бюджете на 2012 год и на плановый период 2013 и 2014 годов" (принят ЗС РО 08.12.2011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Положение о</w:t>
      </w:r>
      <w:r>
        <w:rPr>
          <w:spacing w:val="12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 xml:space="preserve">бюджетном процессе в Октябрьском районе, утвержденное  </w:t>
      </w:r>
      <w:r>
        <w:rPr>
          <w:spacing w:val="4"/>
          <w:sz w:val="24"/>
          <w:szCs w:val="24"/>
        </w:rPr>
        <w:t>Решением Собрания депутатов Октябрьского района от 24.03.2011 года № 38 «Об утверждении Положения о бюджетном процессе в муниципальном образовании «Октябрьский район» (в ред. Решения Собрания депутатов от 13.10.2011 г. № 73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Решения Собрания депутатов Октябрьского района по вопросам формирования, исполнения и изменения бюджета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Устав муниципального образования «Октябрьский район», иные нормативные правовые ак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 о количественном составе муниципальных учреждений представлена в форме «Сведения о количестве подведомственных учреждений»  (форма по ОКУД 0503161)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В сведениях об общем количестве учреждений указаны:</w:t>
      </w:r>
    </w:p>
    <w:p>
      <w:pPr>
        <w:pStyle w:val="TextBodyIndent"/>
        <w:ind w:firstLine="709"/>
        <w:rPr/>
      </w:pPr>
      <w:r>
        <w:rPr>
          <w:szCs w:val="24"/>
        </w:rPr>
        <w:t>1) получатели бюджетных средств, подведомственные главным распорядителям (распорядителям) бюджетных средств, в том числе главные распорядители (распорядители) бюджетных средств, как получатели бюджетных средств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3) органы власти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2) муниципальные учреждения (бюджетные, автономные), получающие субсидию на выполнение муниципального задания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>Раздел 2. «</w:t>
      </w:r>
      <w:r>
        <w:rPr>
          <w:b/>
          <w:sz w:val="24"/>
          <w:szCs w:val="24"/>
        </w:rPr>
        <w:t>Результаты деятельности субъекта бюджетной отчетности</w:t>
      </w:r>
      <w:r>
        <w:rPr>
          <w:b/>
          <w:bCs/>
          <w:color w:val="000000"/>
          <w:sz w:val="24"/>
          <w:szCs w:val="24"/>
        </w:rPr>
        <w:t>»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проводится определенная работа по оптимизации сети, численности работников муниципальных учреждений Октябрьского района, по оптимизации расходов бюджета района, по привлечению дополнительных доходных источников, по погашению недоимки по доходам. В районе принята программа энергоэффективности.</w:t>
      </w:r>
    </w:p>
    <w:p>
      <w:pPr>
        <w:pStyle w:val="TextBodyIndent"/>
        <w:ind w:firstLine="709"/>
        <w:rPr/>
      </w:pPr>
      <w:r>
        <w:rPr>
          <w:bCs/>
          <w:szCs w:val="24"/>
        </w:rPr>
        <w:t xml:space="preserve">При финансировании расходов по содержанию бюджетных учреждений в условиях казначейской системы исполнения бюджета финансово-экономическим управлением Администрации Октябрьского района осуществляется предварительный и текущий контроль за операциями с бюджетными средствами, в том числе: </w:t>
      </w:r>
    </w:p>
    <w:p>
      <w:pPr>
        <w:pStyle w:val="TextBodyIndent"/>
        <w:ind w:firstLine="709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- с применением программного комплекса АИСБП осуществляется контроль за кассовыми расходами, осуществляемыми получателями средств бюджета, не превышающими  лимиты бюджетных обязательств, доведенных до получателей,</w:t>
      </w:r>
    </w:p>
    <w:p>
      <w:pPr>
        <w:pStyle w:val="TextBodyIndent"/>
        <w:ind w:firstLine="709"/>
        <w:rPr>
          <w:bCs/>
          <w:szCs w:val="24"/>
        </w:rPr>
      </w:pPr>
      <w:r>
        <w:rPr>
          <w:bCs/>
          <w:szCs w:val="24"/>
        </w:rPr>
        <w:t xml:space="preserve">- осуществляется проверка целевого использования бюджетных средств по  проводимым операциям, согласно коду бюджетной классификации, </w:t>
      </w:r>
    </w:p>
    <w:p>
      <w:pPr>
        <w:pStyle w:val="TextBodyIndent"/>
        <w:ind w:firstLine="709"/>
        <w:rPr/>
      </w:pPr>
      <w:r>
        <w:rPr>
          <w:bCs/>
          <w:szCs w:val="24"/>
        </w:rPr>
        <w:t>- осуществляется контроль за наличием и правильностью оформления у получателя средств документов, подтверждающих возникновение у него  денежных обязательств,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>- проводится контроль соответствия проводимых операций по оплате договоров на приобретение товаров, работ, услуг требованиям законодательства о муниципальном заказе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 xml:space="preserve">В Октябрьском муниципальном районе </w:t>
      </w:r>
      <w:r>
        <w:rPr>
          <w:sz w:val="24"/>
          <w:szCs w:val="24"/>
        </w:rPr>
        <w:t>Ростовской области</w:t>
      </w:r>
      <w:r>
        <w:rPr>
          <w:bCs/>
          <w:sz w:val="24"/>
          <w:szCs w:val="24"/>
        </w:rPr>
        <w:t xml:space="preserve"> уделяется большое внимание закупкам товара и оказания услуг муниципальным учреждениям в соответствии с Федеральным законом от 21.07.2005 года № 94-ФЗ «О размещении заказов, поставки товаров, выполнения работ, оказания услуг для государственных и муниципальных нужд». Это помогает экономить бюджетные средства, способствует уменьшению дебиторской и кредиторской задолженности, а также повышению эффективности расходования бюджетных средств Октябрьского муниципального района </w:t>
      </w:r>
      <w:r>
        <w:rPr>
          <w:sz w:val="24"/>
          <w:szCs w:val="24"/>
        </w:rPr>
        <w:t>Ростовской области</w:t>
      </w:r>
      <w:r>
        <w:rPr>
          <w:bCs/>
          <w:sz w:val="24"/>
          <w:szCs w:val="24"/>
        </w:rPr>
        <w:t>.</w:t>
      </w:r>
    </w:p>
    <w:p>
      <w:pPr>
        <w:pStyle w:val="Normal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Раздел 3. «Анализ отчета об исполнении бюджета субъектом бюджетной отчетности»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Сведения об исполнении бюджета представлены в </w:t>
      </w:r>
      <w:hyperlink r:id="rId2">
        <w:r>
          <w:rPr>
            <w:rStyle w:val="InternetLink"/>
            <w:color w:val="0000FF"/>
            <w:sz w:val="24"/>
            <w:szCs w:val="24"/>
          </w:rPr>
          <w:t>ф.</w:t>
        </w:r>
      </w:hyperlink>
      <w:r>
        <w:rPr>
          <w:sz w:val="24"/>
          <w:szCs w:val="24"/>
        </w:rPr>
        <w:t xml:space="preserve"> 0503164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чины отклонений по расходам между плановыми и фактическими показателями по форме 0503164 «Сведения об исполнении бюджета Октябрьского муниципального района на 01.01.2013 г. пояснены в форме 0503164 гр. 7 «Причины отклонения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казатели по форме 0503182 «Сведения о кассовом исполнении смет доходов и расходов по приносящей доход деятельности» соответствуют данным формы 0503114 «Отчет об исполнении смет доходов и расходов по приносящей доход деятельности» на 01 января 2013 года. </w:t>
      </w:r>
    </w:p>
    <w:p>
      <w:pPr>
        <w:pStyle w:val="TextBodyIndent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Информация об исполнении бюджета </w:t>
      </w:r>
    </w:p>
    <w:p>
      <w:pPr>
        <w:pStyle w:val="TextBodyIndent"/>
        <w:ind w:first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ктябрьского района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suppressAutoHyphens w:val="true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полнение доходной части бюджета Октябрьского района за 2012 год. </w:t>
      </w:r>
    </w:p>
    <w:p>
      <w:pPr>
        <w:pStyle w:val="21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План собственных доходов района за 2012 год  выполнен на 122,8 %. Всего собрано налоговых платежей и неналоговых сборов 456 105 950,47  руб. При этом плановые назначения бюджета района, рассчитанные министерством финансов области в соответствии с методикой определения межбюджетных отношений, исполнены на 144,2 %. </w:t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плана собственных доходов обусловлено тем, что Администрация района принимает все меры для того, чтобы поступлений средств было достаточно для нормальной жизнедеятельности района. </w:t>
      </w:r>
    </w:p>
    <w:p>
      <w:pPr>
        <w:pStyle w:val="21"/>
        <w:suppressAutoHyphens w:val="true"/>
        <w:jc w:val="both"/>
        <w:rPr/>
      </w:pPr>
      <w:r>
        <w:rPr>
          <w:sz w:val="24"/>
          <w:szCs w:val="24"/>
        </w:rPr>
        <w:t>Для погашения недоимки в бюджет района финансово-экономическим управление напрямую ведется работа с каждым предприятием плательщиком. Распоряжением главы администрации района от 11.09.2007 года № 338 создана комиссия по вопросам легализации налоговой базы по налогам и взносам на социальные нужды и работе с убыточными предприятиями, расположенными на территории Октябрьского района, также в районе осуществляет свою деятельность комиссия по осуществлению контроля за соблюдением трудового законодательства (далее – комиссия) является координационным органом, образованным для решения задач по погашению задолженности по выплате заработной платы в организациях всех форм собственности. На планерке Главы администрации района еженедельно рассматривается информация по анализу недоимки и поступлениям налогов в бюджет района.</w:t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района совместно с Межрайонной ИФНС №12 по городу Шахты, отделом внутренних дел и прокуратурой проводит повседневную работу по увеличению, сборов налогов и платежей, погашению недоимки.</w:t>
      </w:r>
    </w:p>
    <w:p>
      <w:pPr>
        <w:pStyle w:val="21"/>
        <w:suppressAutoHyphens w:val="tru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В частности, постоянно проводятся заседания  Координационного совета по собираемости налогов. За 2012 год  проведено 25 заседаний,  на которых рассмотрено 180 предприятий недоимщиков. Сумма сниженной задолженности в бюджет района составляет более 10 000 000,00 руб. </w:t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Анализ доходных статей бюджета района за 2012  год  показывает следующее:</w:t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 Налог на доходы физических лиц (61,4 % от собственных доходов).</w:t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jc w:val="both"/>
        <w:rPr/>
      </w:pPr>
      <w:r>
        <w:rPr>
          <w:sz w:val="24"/>
          <w:szCs w:val="24"/>
        </w:rPr>
        <w:t xml:space="preserve">За 2012 год  поступило данного налога 280 018 070,94 руб., выполнение плана составило 104,8%. </w:t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один из самых стабильных источников поступления средств в бюджет района. Поступления налога на доходы физических лиц в сравнении с соответствующим периодом 2011 года  увеличилось на  24,9%. Перевыполнение плана объясняется тем, погашена задолженность по предприятиям малого бизнеса. </w:t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проводит активную работу с руководителями предприятий и организаций по повышению уровня заработной платы своим работникам. При регистрации коллективных договоров Администрация рекомендует устанавливать заработную плату не ниже прожиточного уровня.</w:t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 Налог на прибыль – (0,9% от собственных доходов).</w:t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jc w:val="both"/>
        <w:rPr/>
      </w:pPr>
      <w:r>
        <w:rPr>
          <w:sz w:val="24"/>
          <w:szCs w:val="24"/>
        </w:rPr>
        <w:t xml:space="preserve">За  2012 год  поступило 4 142 279,61 руб. данного налога, выполнение плана составило 88,6%, при плане 4 672 900 руб. Невыполнение плана объясняется тем, что не поступили платежи от предприятий Вагонное депо, ООО «ЛокомотивРемСервис», ООО «Лазурит», ООО «Ойл-Плюс», ООО «Полимергазстрой», ООО «Шанс», ООО «Неотон».  </w:t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 Единый налог на вмененный доход для отдельных видов деятельности – (1,7% от собственных доходов).</w:t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jc w:val="both"/>
        <w:rPr/>
      </w:pPr>
      <w:r>
        <w:rPr>
          <w:sz w:val="24"/>
          <w:szCs w:val="24"/>
        </w:rPr>
        <w:t>За  2012 год  поступило 7 803 360,71 руб. данного налога, выполнение плана составило 80,8%, при плане 965430,00 руб. Налог не оплачен следующими предприятиями: ООО «Полифарм», ООО «ЭРА», ООО «Интерплит», ООО «Рось-Авто», ООО «ДВД-экспресс». Уменьшение количества  плательщиков налога, в связи с переходом на упрощенную систему налогообложения.</w:t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jc w:val="both"/>
        <w:rPr/>
      </w:pPr>
      <w:r>
        <w:rPr>
          <w:sz w:val="24"/>
          <w:szCs w:val="24"/>
        </w:rPr>
        <w:t>4. Единый налог, взимаемый в связи с применением упрощенной системой налогообложения – (1,4 % от собственных доходов).</w:t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jc w:val="both"/>
        <w:rPr/>
      </w:pPr>
      <w:r>
        <w:rPr>
          <w:sz w:val="24"/>
          <w:szCs w:val="24"/>
        </w:rPr>
        <w:t xml:space="preserve">За 2012 год поступило данного налога 6 443 541,96 руб., выполнение плана составило 99,3%. Невыполнение плана объясняется тем, что не поступили платежи от ООО «Икс», ООО «Эмпирика», физических лиц. </w:t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 Единый сельскохозяйственный налог  (0,4% от собственных доходов).</w:t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2012 год  поступило 1 696 550,49 руб. единого сельхозналога при плане 2253400,00 руб., или 75,3% , невыполнение плана объясняется отсутствием расчетной прибыли для исчисления налога по таким предприятиям как: ЗАО р«НП «Ильичевская ПТФ» (реконструкция корпусов и приобретение техники), ООО «Родина» (приобретение техники), ООО «Краснокутское (приобретение техники), ООО «Заря Дона» (приобретение техники). </w:t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. Налог на имущество организаций - (5,6% от собственных доходов).</w:t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jc w:val="both"/>
        <w:rPr/>
      </w:pPr>
      <w:r>
        <w:rPr>
          <w:sz w:val="24"/>
          <w:szCs w:val="24"/>
        </w:rPr>
        <w:t xml:space="preserve">При плане 28 006 500,00 руб., поступило 25 493 560,85 руб. Плановые  назначения по налогу на имущество организаций не выполнены, в связи с неуплатой налога такими предприятиями как: ООО шахта «Антрацит», ООО «Полимергазстрой», ООО «Югстрйосервис», ООО  « Агропромышленный холдинг «Золотая Нива», ООО «Шанс», ООО «СпецРемСтрой», ООО «БИО НАСТ», ООО «Гео – Пульс». </w:t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7. Доходы от использования имущества, находящегося в муниципальной собственности (8,1% от собственных доходов)</w:t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jc w:val="both"/>
        <w:rPr/>
      </w:pPr>
      <w:r>
        <w:rPr>
          <w:sz w:val="24"/>
          <w:szCs w:val="24"/>
        </w:rPr>
        <w:t>Основную долю доходов от имущества, находящегося в муниципальной собственности составляют доходы от арендной платы за земли. За 2012 год  поступило платежей на сумму 27 146 847,06 руб. Увеличение произошло за счет досрочных авансовых платежей.</w:t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21"/>
        <w:suppressAutoHyphens w:val="true"/>
        <w:jc w:val="both"/>
        <w:rPr/>
      </w:pPr>
      <w:r>
        <w:rPr>
          <w:sz w:val="24"/>
          <w:szCs w:val="24"/>
        </w:rPr>
        <w:t>Поступило доходов от сдачи в аренду имущества при плане 5 111 400,00 руб., поступило – 9 615 459,25 руб.  План перевыполнен за счет заключение краткосрочных договоров на муниципальное имущество.</w:t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8. Доходы от продажи земельных участков (18,4% от собственных доходов)</w:t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и плане 17 728 000,00 руб., поступило 83 975 684,87 руб. Плановые  назначения перевыполнены за счет продажи земельных участков: ООО «Агро-Союз Юг Руси», ООО «Каменоломниагропромтранс», ООО «Мишель-Алко».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азатели отчета об исполнении расходов бюджета Октябрьского района за 2012 год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ходы бюджета района за 2012 год составили 1 466 755 000,25 руб., что составляет 98,2 % от уточненного плана, </w:t>
      </w:r>
      <w:r>
        <w:rPr>
          <w:sz w:val="24"/>
          <w:szCs w:val="24"/>
        </w:rPr>
        <w:t>что составило к 2011 году 121,8%.</w:t>
      </w:r>
    </w:p>
    <w:p>
      <w:pPr>
        <w:pStyle w:val="Normal"/>
        <w:tabs>
          <w:tab w:val="clear" w:pos="720"/>
          <w:tab w:val="left" w:pos="1134" w:leader="none"/>
          <w:tab w:val="left" w:pos="2484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4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илась социальная направленность бюджета. Основная часть бюджета района направлена на финансирование расходов социальной направленности. Это 1 038 819 638,91 руб. или 70,8 % всех расходов бюджета, данный показатель свидетельствует о достижении цели, установленной системой сбалансированных показателей</w:t>
      </w:r>
      <w:r>
        <w:rPr>
          <w:i/>
          <w:sz w:val="24"/>
          <w:szCs w:val="24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iCs/>
          <w:sz w:val="24"/>
          <w:szCs w:val="24"/>
          <w:lang w:val="en-US"/>
        </w:rPr>
        <w:t>Одна из приоритетных задач реализованная в 201</w:t>
      </w:r>
      <w:r>
        <w:rPr>
          <w:iCs/>
          <w:sz w:val="24"/>
          <w:szCs w:val="24"/>
        </w:rPr>
        <w:t>2</w:t>
      </w:r>
      <w:r>
        <w:rPr>
          <w:iCs/>
          <w:sz w:val="24"/>
          <w:szCs w:val="24"/>
          <w:lang w:val="en-US"/>
        </w:rPr>
        <w:t xml:space="preserve"> году – повышение заработной платы работникам бюджетной сфе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С 1 сентября 2012 года произведено повышение заработной платы всем педагогическим работникам на 30 %, учителям на 6,1 % с целью доведения уровня до средне областного показателя по региону. Из областного бюджета на повышение заработной платы направлено 30279</w:t>
      </w:r>
      <w:r>
        <w:rPr>
          <w:sz w:val="24"/>
          <w:szCs w:val="24"/>
        </w:rPr>
        <w:t>00,00</w:t>
      </w:r>
      <w:r>
        <w:rPr>
          <w:sz w:val="24"/>
          <w:szCs w:val="24"/>
          <w:lang w:val="en-US"/>
        </w:rPr>
        <w:t xml:space="preserve"> руб., из средств местного бюджета 497</w:t>
      </w:r>
      <w:r>
        <w:rPr>
          <w:sz w:val="24"/>
          <w:szCs w:val="24"/>
        </w:rPr>
        <w:t> 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00,00</w:t>
      </w:r>
      <w:r>
        <w:rPr>
          <w:sz w:val="24"/>
          <w:szCs w:val="24"/>
          <w:lang w:val="en-US"/>
        </w:rPr>
        <w:t xml:space="preserve"> руб. 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о исполнение Указа Президента РФ  от 07.05.2012г. № 597 «О мероприятиях по реализации государственной социальной политики» в декабре 2012 года средняя заработная плата педработников общеобразовательных учреждений доведена до уровня средней заработной платы по экономике Ростовской области (25834,9 руб.). 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Средняя заработная плата педработников дошкольного образования доведена до уровня средней заработной платы в общем образовании Ростовской области (21685,2 руб.)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сроченной кредиторской задолженности по выплате заработной платы работникам организаций бюджетной сферы в районе нет.</w:t>
      </w:r>
    </w:p>
    <w:p>
      <w:pPr>
        <w:pStyle w:val="Normal"/>
        <w:ind w:firstLine="993"/>
        <w:jc w:val="both"/>
        <w:rPr/>
      </w:pPr>
      <w:r>
        <w:rPr>
          <w:sz w:val="24"/>
          <w:szCs w:val="24"/>
          <w:lang w:val="en-US"/>
        </w:rPr>
        <w:t>Наибольший удельный вес в структуре расходов бюджета района приходится на образование. Он  занимает  44,8%  или 657</w:t>
      </w:r>
      <w:r>
        <w:rPr>
          <w:sz w:val="24"/>
          <w:szCs w:val="24"/>
        </w:rPr>
        <w:t> 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03 416,07 </w:t>
      </w:r>
      <w:r>
        <w:rPr>
          <w:sz w:val="24"/>
          <w:szCs w:val="24"/>
          <w:lang w:val="en-US"/>
        </w:rPr>
        <w:t>руб. в расходной части бюджета 2012года. Бюджет образовательных учреждений  исполнен на 99,5%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правленные из бюджета района  средства обеспечили стабильное функционирование 61 учреждения образования, три из которых являются автономны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и исполнении бюджета использовался программно-целевой мет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В общеобразовательных учреждениях района развивается информационно-технологическая инфраструктура. Всего в школах насчитывается 1346 единиц компьютерной техники, используемых в учебном процессе. В результате нагрузка на 1 компьютер составляет 6 учащихся при среднеобластном показателе 10 учащих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Все школы района и 22 дошкольных учреждения подключены к сети интернет. Оплата трафика общеобразовательных учреждений осуществляется за счет средств областного и местного бюджетов. На указанные цели направлено 13</w:t>
      </w:r>
      <w:r>
        <w:rPr>
          <w:sz w:val="24"/>
          <w:szCs w:val="24"/>
        </w:rPr>
        <w:t>00000,00</w:t>
      </w:r>
      <w:r>
        <w:rPr>
          <w:sz w:val="24"/>
          <w:szCs w:val="24"/>
          <w:lang w:val="en-US"/>
        </w:rPr>
        <w:t xml:space="preserve"> руб. 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 рамках мероприятий по работе с детьми из социально-неблагополучных семей во всех школах района введены ставки социальных педагогов и педагогов-психологов. В школах насчитывается 16 ставок педагогов-психологов и 18 социальных педагог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На выполнение функций классного руководителя педагогическим работникам общеобразовательных учреждений в рамках реализации национального проекта «Образование» направлены средства  в сумме 5</w:t>
      </w:r>
      <w:r>
        <w:rPr>
          <w:sz w:val="24"/>
          <w:szCs w:val="24"/>
        </w:rPr>
        <w:t> </w:t>
      </w:r>
      <w:r>
        <w:rPr>
          <w:sz w:val="24"/>
          <w:szCs w:val="24"/>
          <w:lang w:val="en-US"/>
        </w:rPr>
        <w:t>33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00,00</w:t>
      </w:r>
      <w:r>
        <w:rPr>
          <w:sz w:val="24"/>
          <w:szCs w:val="24"/>
          <w:lang w:val="en-US"/>
        </w:rPr>
        <w:t xml:space="preserve">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дним из направлений выполнения задачи доступности образования является организация подвоза учащихся с отдаленных хуторов и поселков до общеобразовательных учреждений. На данный период парк школьных автобусов составляет 25 единиц. К 17 базовым школам из 46 населенных пунктов ежедневно подвозят 1377 учащихся, что позволяет повысить доступность качественного образования сельских школьников. На эти цели направлено 14 200 000,00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одолжали реализовываться мероприятия по поддержанию и развитию материально-технической базы образовательных учреждений района. В указанном направлении в районе в течение ряда лет ведется планомерная работа. В отчетном периоде на текущие ремонты образовательных учреждений, приобретение мебели и оснащение оборудованием направлено свыше 7 500 000,00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ьезное внимание уделялось своевременному финансированию мер социальной поддержки отдельным категориям граждан и выплатам социального характера. Существующая система социального обслуживания населения в Октябрьском районе обеспечивает решение возложенных задач по обеспечению прав населения в сфере социального обслуживания, выполнение мероприятий областных и районных социальных программ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Для оказания материальной помощи жителям района на неотложные нужды из средств бюджета района оказана адресная социальная помощь 622 жителям, на указанные цели было направлено 1 609 200,00 рублей, за счет средств областного бюджета помощь оказана 238 жителям на сумму 1 807600,00 руб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На обеспечение публичных нормативных обязательств направлены ассигнования в сумме 177 100,00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Одним из приоритетных направлений деятельности органов социальной защиты является организация отдыха, оздоровления и занятости детей. В 2012 году  по линии социальной защиты за счет средств  областного бюджета приобретено 597  путевок для детей из малообеспеченных семей района в санаторно-оздоровительные лагеря городов Ессентуки, Кисловодск, Анапа и в Неклиновский район. На указанные цели направлено 7 414 500,00 рублей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На социальное обслуживание населения в части обеспечения деятельности муниципального учреждения центр социального обслуживания за отчетный период направлено 41 300 000,00 рублей. Своевременно и в полном объеме выплачивалась заработная плата, оплачивались коммунальные услуги, продукты питания, медикаменты, сотрудники центра обеспечивались мягким инвентар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 xml:space="preserve">В районе ежегодно увеличивается количество реализуемых целевых программ. В 2012 году на финансирование 26 районных долгосрочных целевых программ направлено 1 117 647 292,65 руб., в том числе за счет средств федерального и областного бюджета 811 498434,49 рублей, за счет средств бюджета района 306 148 858,16 рублей, это на 21 % больше, чем в 2011 году (или на 236,4 млн. руб.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ельный вес в общей сумме расходов бюджета района составил 76,2 %  . </w:t>
      </w:r>
    </w:p>
    <w:p>
      <w:pPr>
        <w:pStyle w:val="Normal"/>
        <w:spacing w:before="120" w:after="120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 полном объеме поступили дотации на выравнивание уровня бюджетной обеспеченности (26 325 200,00  рублей) и Дотации бюджетам на поощрение достижения наилучших показателей деятельности органов местного самоуправления (11 112 900,00 рублей).</w:t>
      </w:r>
    </w:p>
    <w:p>
      <w:pPr>
        <w:pStyle w:val="Normal"/>
        <w:spacing w:before="120" w:after="120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се запланированные расходные обязательства были обеспечены необходимыми финансовыми ресурсами. Финансирование в течение года осуществлялось в запрашиваемые сроки и в необходимом объёме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Расходы </w:t>
      </w:r>
      <w:r>
        <w:rPr>
          <w:bCs/>
          <w:sz w:val="24"/>
          <w:szCs w:val="24"/>
        </w:rPr>
        <w:t>на содержание органов местного самоуправления  Октябрьского района</w:t>
      </w:r>
      <w:r>
        <w:rPr>
          <w:sz w:val="24"/>
          <w:szCs w:val="24"/>
        </w:rPr>
        <w:t xml:space="preserve"> исполнены в пределах утвержденного Министерством финансов Ростовской области  норматива формирования расходов на содержание органов местного самоуправления. Утвержденный норматив — 27,08% от собственных доходов бюджета Октябрьского района с учетом дотации на выравнивание бюджетной обеспеченности), фактически сложившееся соотношение расходов к собственным доходам за отчетный период — 21,4%. На содержание всех органов местного самоуправления Октябрьского района в отчетном периоде израсходовано 79 638 124,52 руб. (5,4% к общим расходам бюджета), в том числе за счет средств областного и федерального бюджета — 15 847 930,09 рублей. В 2012 году произведена индексация окладов муниципальных служащих Октябрьского района на 12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ей района проводилась  работа, направленная на оптимизацию, повышение эффективности и результативности бюджетных расход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1 году принята муниципальная программа «повышение эффективности бюджетных расходов», которая продолжала действие и в отчетном году.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eastAsia="Calibri"/>
          <w:sz w:val="24"/>
          <w:szCs w:val="24"/>
        </w:rPr>
        <w:t xml:space="preserve">При исполнении бюджета района в 2012 год </w:t>
      </w:r>
      <w:r>
        <w:rPr>
          <w:rFonts w:eastAsia="Calibri"/>
          <w:bCs/>
          <w:sz w:val="24"/>
          <w:szCs w:val="24"/>
        </w:rPr>
        <w:t>сложился профицит</w:t>
      </w:r>
      <w:r>
        <w:rPr>
          <w:rFonts w:eastAsia="Calibri"/>
          <w:sz w:val="24"/>
          <w:szCs w:val="24"/>
        </w:rPr>
        <w:t> — 72 864 785,46 рублей, за счет поступивших в 2012 году сверхплановых доходов, а также этому способствовала работа по  эффективному расходованию денежных средств и управлению остатком средств на едином счёте бюджета район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анализа деятельности в сфере бюджетной политики в 2012 году район получил оценку Министерства финансов Ростовской области  - «на высоком уровне осуществление управления бюджетным процессом» 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четном году продолжалась работа по реализации в районе Федерального закона № 83-ФЗ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ершена работа по переходу муниципальных учреждений к новой организационно-правовой форме осуществления деятельности, финансирование которых  осуществлялось в 2012 году в соответствии с доведенным муниципальным заданием на оказание муниципальных услуг (выполнение работ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олжена работа по Размещению информации о муниципальных учреждениях, в формате «Электронный бюджет». Это позволит обеспечить прозрачность, открытость, подотчетность органов местного самоуправления, а также повышения качества финансового менеджмента за счет формирования единого информационного пространства и применения информационных технологий. Наша цель - обеспечить полную прозрачность финансово-хозяйственной деятельности публично-правовых образований в части учета активов и обязательст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.0100 Общегосударственные вопросы</w:t>
      </w:r>
    </w:p>
    <w:p>
      <w:pPr>
        <w:pStyle w:val="Normal"/>
        <w:rPr/>
      </w:pPr>
      <w:r>
        <w:rPr>
          <w:sz w:val="24"/>
          <w:szCs w:val="24"/>
        </w:rPr>
        <w:t>Уточненный план расходов на 2012г. составил – 71 377 622,92 руб.</w:t>
      </w:r>
    </w:p>
    <w:p>
      <w:pPr>
        <w:pStyle w:val="Normal"/>
        <w:rPr/>
      </w:pPr>
      <w:r>
        <w:rPr>
          <w:sz w:val="24"/>
          <w:szCs w:val="24"/>
        </w:rPr>
        <w:t>Фактическое исполнение                                      - 71 280 680,27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.0300 Национальная безопасность и правоохранительная деятельность</w:t>
      </w:r>
    </w:p>
    <w:p>
      <w:pPr>
        <w:pStyle w:val="Heading1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0" w:hanging="0"/>
        <w:rPr/>
      </w:pPr>
      <w:r>
        <w:rPr>
          <w:b w:val="false"/>
          <w:szCs w:val="24"/>
        </w:rPr>
        <w:t>Уточненный план расходов на 2012г. составил –11 047 875,00 руб.</w:t>
      </w:r>
    </w:p>
    <w:p>
      <w:pPr>
        <w:pStyle w:val="Normal"/>
        <w:rPr/>
      </w:pPr>
      <w:r>
        <w:rPr>
          <w:sz w:val="24"/>
          <w:szCs w:val="24"/>
        </w:rPr>
        <w:t>Фактическое  исполнение                                      -  10 987 998,00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.0400 Национальная экономика.</w:t>
      </w:r>
    </w:p>
    <w:p>
      <w:pPr>
        <w:pStyle w:val="Heading1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0" w:hanging="0"/>
        <w:rPr/>
      </w:pPr>
      <w:r>
        <w:rPr>
          <w:b w:val="false"/>
          <w:szCs w:val="24"/>
        </w:rPr>
        <w:t>Уточненный план расходов на 2012г. составил –  208 255 614,00 руб.</w:t>
      </w:r>
    </w:p>
    <w:p>
      <w:pPr>
        <w:pStyle w:val="Normal"/>
        <w:rPr/>
      </w:pPr>
      <w:r>
        <w:rPr>
          <w:sz w:val="24"/>
          <w:szCs w:val="24"/>
        </w:rPr>
        <w:t>Фактическое  исполнение                                      - 198 625 311,43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Экономия сложилась в сумме 9 630 302,57 рублей по торга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.0500 Жилищно-коммунальное хозяйство.</w:t>
      </w:r>
    </w:p>
    <w:p>
      <w:pPr>
        <w:pStyle w:val="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hanging="0"/>
        <w:rPr/>
      </w:pPr>
      <w:r>
        <w:rPr>
          <w:sz w:val="24"/>
          <w:szCs w:val="24"/>
        </w:rPr>
        <w:t>Раздел включает в себя, капитальные ремонты жилого фонда и объектов непроизводственного назначения и расходы по благоустройству.</w:t>
      </w:r>
    </w:p>
    <w:p>
      <w:pPr>
        <w:pStyle w:val="2"/>
        <w:ind w:hanging="0"/>
        <w:rPr/>
      </w:pPr>
      <w:r>
        <w:rPr>
          <w:sz w:val="24"/>
          <w:szCs w:val="24"/>
        </w:rPr>
        <w:t>Уточненный план расходов на 2012г. составил – 93 426 200,00 руб.</w:t>
      </w:r>
    </w:p>
    <w:p>
      <w:pPr>
        <w:pStyle w:val="2"/>
        <w:ind w:hanging="0"/>
        <w:rPr/>
      </w:pPr>
      <w:r>
        <w:rPr>
          <w:sz w:val="24"/>
          <w:szCs w:val="24"/>
        </w:rPr>
        <w:t>Фактическое исполнение                                     -  92 954 771,64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.0700 Образова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этому разделу относятся:</w:t>
      </w:r>
    </w:p>
    <w:p>
      <w:pPr>
        <w:pStyle w:val="Normal"/>
        <w:jc w:val="both"/>
        <w:rPr/>
      </w:pPr>
      <w:r>
        <w:rPr>
          <w:sz w:val="24"/>
          <w:szCs w:val="24"/>
        </w:rPr>
        <w:t>-    Отдел образования, субсидии на выполнение муниципального задания и субсидии на иные цели бюджетным и автономным образовательным учреждениям и учреждения дополнительного образования (детским школам искусств)</w:t>
      </w:r>
    </w:p>
    <w:p>
      <w:pPr>
        <w:pStyle w:val="Normal"/>
        <w:rPr/>
      </w:pPr>
      <w:r>
        <w:rPr>
          <w:sz w:val="24"/>
          <w:szCs w:val="24"/>
        </w:rPr>
        <w:t>Уточненный план расходов на 2012 г. составил – 660 902 125,00 руб.</w:t>
      </w:r>
    </w:p>
    <w:p>
      <w:pPr>
        <w:pStyle w:val="Normal"/>
        <w:rPr/>
      </w:pPr>
      <w:r>
        <w:rPr>
          <w:sz w:val="24"/>
          <w:szCs w:val="24"/>
        </w:rPr>
        <w:t>Фактическое исполнение                                       - 657 803 416,07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.0800 Культура, кинематографи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этому разделу относятся Отдел культуры Октябрьского района, учреждения культуры поселений</w:t>
      </w:r>
    </w:p>
    <w:p>
      <w:pPr>
        <w:pStyle w:val="Normal"/>
        <w:rPr/>
      </w:pPr>
      <w:r>
        <w:rPr>
          <w:sz w:val="24"/>
          <w:szCs w:val="24"/>
        </w:rPr>
        <w:t>Уточненный план расходов на 2012г. составил –33 314 543,00 руб.</w:t>
      </w:r>
    </w:p>
    <w:p>
      <w:pPr>
        <w:pStyle w:val="Normal"/>
        <w:rPr/>
      </w:pPr>
      <w:r>
        <w:rPr>
          <w:sz w:val="24"/>
          <w:szCs w:val="24"/>
        </w:rPr>
        <w:t>Фактическое исполнение                                      - 33 198 820,63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.0900 Здравоохран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этому разделу относятся: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субсидии на выполнение муниципального задания и субсидии на иные цели МБУЗ ЦРБ Октябрьского района</w:t>
      </w:r>
    </w:p>
    <w:p>
      <w:pPr>
        <w:pStyle w:val="Normal"/>
        <w:rPr/>
      </w:pPr>
      <w:r>
        <w:rPr>
          <w:sz w:val="24"/>
          <w:szCs w:val="24"/>
        </w:rPr>
        <w:t>Уточненный план расходов на 2012г. составил – 90 975 422,50 руб.</w:t>
      </w:r>
    </w:p>
    <w:p>
      <w:pPr>
        <w:pStyle w:val="Normal"/>
        <w:rPr/>
      </w:pPr>
      <w:r>
        <w:rPr>
          <w:sz w:val="24"/>
          <w:szCs w:val="24"/>
        </w:rPr>
        <w:t>Фактическое исполнение                                      - 88 756 527,71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.1000 Социальная полити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этому разделу относятся:</w:t>
      </w:r>
    </w:p>
    <w:p>
      <w:pPr>
        <w:pStyle w:val="Normal"/>
        <w:jc w:val="both"/>
        <w:rPr/>
      </w:pPr>
      <w:r>
        <w:rPr>
          <w:sz w:val="24"/>
          <w:szCs w:val="24"/>
        </w:rPr>
        <w:t>- субсидии на выполнение муниципального задания и субсидии на иные цели Центру социального обслуживания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дресная социальная помощь малоимущим жителям района 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Детские пособия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беспечение жильем отдельных категорий гражда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чие мероприятия в области социальной политики (субвенции и другие средства по  Федеральным и областным нормативным актам)</w:t>
      </w:r>
    </w:p>
    <w:p>
      <w:pPr>
        <w:pStyle w:val="Normal"/>
        <w:jc w:val="both"/>
        <w:rPr/>
      </w:pPr>
      <w:r>
        <w:rPr>
          <w:sz w:val="24"/>
          <w:szCs w:val="24"/>
        </w:rPr>
        <w:t>Уточненный план расходов на 2012г. составил – 269 640 163,00 руб.</w:t>
      </w:r>
    </w:p>
    <w:p>
      <w:pPr>
        <w:pStyle w:val="Normal"/>
        <w:rPr/>
      </w:pPr>
      <w:r>
        <w:rPr>
          <w:sz w:val="24"/>
          <w:szCs w:val="24"/>
        </w:rPr>
        <w:t>Фактическое исполнение                                      - 258 211 767,12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.1100 Физическая культура и спорт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расходы на мероприятия в области Физической культуры и спор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очненный план расходов на 2012г. составил – 849 231,00 руб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Фактическое исполнение                                      - 1 799 907,58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.1200 Средства массовой информации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расходы на предоставление субсидии на печатные работы районной газете «Сельский вестник»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услуги ТВ –вещания Октябрьской дирекции киносети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Уточненный план расходов на 2012г. составил –436 700,00 руб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Фактическое исполнение                                      - 436 70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.1400 Межбюджетные трансферты общего характера бюджетам субъектов Российской Федерации и муниципальных образований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очненный план расходов на 2012г. составил – 53 649 900,00 руб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Фактическое исполнение                                      - 53 649 900,00 руб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бъем дефицита бюджета Октябрьского района на 2012 год предусмотрен по плану в сумме -15 116 100,06 рублей. Фактически при исполнении бюджета Октябрьского района за отчетный период текущего года сложился профицит бюджета в объеме 72 864 785,46 рублей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>Раздел 4. «</w:t>
      </w:r>
      <w:r>
        <w:rPr>
          <w:b/>
          <w:bCs/>
          <w:sz w:val="24"/>
          <w:szCs w:val="24"/>
        </w:rPr>
        <w:t>Анализ показателей бухгалтерской отчетности субъекта бюджетной отчетности</w:t>
      </w:r>
      <w:r>
        <w:rPr>
          <w:b/>
          <w:bCs/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Сведения по дебиторской и кредиторской задолженности в ф. 0503169;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состоянию на 1 января 2012 года сумма общей текущей кредиторской задолженности по бюджету составляет – 351 976,51 руб., в том числе: - расчеты по принятым обязательствам (030200000)- 353 568,59 руб. (текущая задолженность за декабрь 2011 года);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четы по платежам в бюджеты (030300000) – -1592,08 рублей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 состоянию на 1 января 2013 года сумма общей текущей кредиторской задолженности по бюджету составляет – 38 953,26 руб., в том числе: - расчеты по принятым обязательствам (030200000)- 225 236,97руб (текущая задолженность за декабрь 2012 года);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>- Расчеты по платежам в бюджеты (030300000) – -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186 283,71 рублей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ведения о движении нефинансовых активов представлены в ф. 0503168;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jc w:val="both"/>
        <w:rPr/>
      </w:pPr>
      <w:r>
        <w:rPr>
          <w:bCs/>
          <w:color w:val="000000"/>
          <w:sz w:val="24"/>
          <w:szCs w:val="24"/>
        </w:rPr>
        <w:t xml:space="preserve">В ф. 0503168 по строке 440 отражены данные по счету 010855000 «Непроизведенные активы  составе имущества казны». На данном счете учтены земельные участки, отнесенные в казну муниципального образования на основании Свидетельств о регистрации права собственности, выданных Управлением Федеральной службы государственной регистрации, кадастра и картографии. Собственником земельных участков является муниципальное образование Октябрьский район. Право собственности определено по решению суда. </w:t>
      </w: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ведения о финансовых вложениях получателя бюджетных средств, администратора источников финансирования дефицита бюджета в ф. 0503171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ведения об изменении остатков валюты баланса в ф. 0503173.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ab/>
        <w:t xml:space="preserve">По состоянию на 01.01.2012 в ф.0503120 по приносящей доход деятельности консолидированного бюджета субъекта РФ отражены остатки </w:t>
      </w:r>
      <w:r>
        <w:rPr>
          <w:sz w:val="24"/>
          <w:szCs w:val="24"/>
        </w:rPr>
        <w:t>полученных получателями бюджетных средств от приносящей доход деятельности в 2011 году и отраженных по состоянию на 01.01.12 на лицевых счетах получателей бюджетных средств в Управлении (отделениях) Федерального казначейства по Ростовской области</w:t>
      </w:r>
      <w:r>
        <w:rPr>
          <w:bCs/>
          <w:color w:val="000000"/>
          <w:sz w:val="24"/>
          <w:szCs w:val="24"/>
        </w:rPr>
        <w:t xml:space="preserve"> в сумме 526000,04 руб., в том числе: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по счету «Денежные средства учреждения на лицевых счетах  в органе казначейства» (2 201 11 000) в сумме 341701,74 рубля, которые </w:t>
      </w:r>
      <w:r>
        <w:rPr>
          <w:sz w:val="24"/>
          <w:szCs w:val="24"/>
        </w:rPr>
        <w:t>перечислены с лицевых счетов получателей бюджетных средств по приносящей доход деятельности в доход местного бюджета (на лицевые счета бюджетных, автономных учреждений), проводимые операциями 2012 года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по счету денежные средства учреждения на счетах в кредитной организации (7 201 21 000) в сумме 184 298,30 рублей перечислены в 2012 году на лицевые счета учреждений.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00" w:leader="none"/>
        </w:tabs>
        <w:autoSpaceDE w:val="false"/>
        <w:jc w:val="both"/>
        <w:rPr/>
      </w:pPr>
      <w:r>
        <w:rPr>
          <w:b/>
          <w:bCs/>
          <w:color w:val="000000"/>
          <w:sz w:val="24"/>
          <w:szCs w:val="24"/>
        </w:rPr>
        <w:t>Раздел 5. «Прочие вопросы деятельности субъекта бюджетной отчетности»</w:t>
      </w:r>
    </w:p>
    <w:p>
      <w:pPr>
        <w:pStyle w:val="Normal"/>
        <w:tabs>
          <w:tab w:val="clear" w:pos="720"/>
          <w:tab w:val="left" w:pos="1300" w:leader="none"/>
        </w:tabs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00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 xml:space="preserve">Бухгалтерский учет в бюджетных учреждениях осуществляется в соответствии с Бюджетным кодексом Российской Федерации, Федеральным законом «О бухгалтерском учете», иными нормативными правовыми актами Российской Федерации и Инструкцией по бюджетному учету, утвержденной Приказом Минфина России </w:t>
      </w:r>
      <w:r>
        <w:rPr>
          <w:sz w:val="24"/>
          <w:szCs w:val="24"/>
        </w:rPr>
        <w:t xml:space="preserve">от 6 декабря 2010 г. N 162н «Об утверждении плана счетов бюджетного учета и инструкции по его применению». </w:t>
      </w:r>
      <w:r>
        <w:rPr>
          <w:color w:val="000000"/>
          <w:sz w:val="24"/>
          <w:szCs w:val="24"/>
        </w:rPr>
        <w:t xml:space="preserve">Основные задачи бюджетного учета: формирование полной и достоверной информации о состоянии активов и обязательств, формирование полной и достоверной информации об исполнении бюджета выполняются. Все хозяйственные операции, проводимые учреждениями, оформляются первичными учетными документами согласно инструкции по бюджетному учету, утвержденной Приказом Минфина России </w:t>
      </w:r>
      <w:r>
        <w:rPr>
          <w:sz w:val="24"/>
          <w:szCs w:val="24"/>
        </w:rPr>
        <w:t>от 6 декабря 2010 г. N 162н «Об утверждении плана счетов бюджетного учета и инструкции по его применению».</w:t>
      </w:r>
      <w:r>
        <w:rPr>
          <w:bCs/>
          <w:sz w:val="24"/>
          <w:szCs w:val="24"/>
        </w:rPr>
        <w:t xml:space="preserve">          Годовая отчетность за 2012 год составлена </w:t>
      </w:r>
      <w:r>
        <w:rPr>
          <w:color w:val="000000"/>
          <w:sz w:val="24"/>
          <w:szCs w:val="24"/>
        </w:rPr>
        <w:t xml:space="preserve">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, </w:t>
      </w:r>
      <w:r>
        <w:rPr>
          <w:bCs/>
          <w:sz w:val="24"/>
          <w:szCs w:val="24"/>
        </w:rPr>
        <w:t>в составе форм предусмотренном пунктом 11.2 Инструкции №  191н.</w:t>
      </w:r>
    </w:p>
    <w:p>
      <w:pPr>
        <w:pStyle w:val="Normal"/>
        <w:spacing w:before="10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Л.В. Овчиева</w:t>
      </w:r>
    </w:p>
    <w:p>
      <w:pPr>
        <w:pStyle w:val="Normal"/>
        <w:tabs>
          <w:tab w:val="clear" w:pos="720"/>
          <w:tab w:val="left" w:pos="3552" w:leader="none"/>
        </w:tabs>
        <w:spacing w:before="100" w:after="0"/>
        <w:rPr/>
      </w:pPr>
      <w:r>
        <w:rPr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план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й службы _____________________________ Т.В. Юш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________________________________Н.В. Сороч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1.2013 г.</w:t>
      </w:r>
    </w:p>
    <w:sectPr>
      <w:footerReference w:type="default" r:id="rId3"/>
      <w:type w:val="nextPage"/>
      <w:pgSz w:w="11906" w:h="16838"/>
      <w:pgMar w:left="1134" w:right="851" w:gutter="0" w:header="0" w:top="425" w:footer="720" w:bottom="776"/>
      <w:pgNumType w:start="103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  <w:sz w:val="28"/>
      <w:szCs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4DC229E1833C6CBE426D8B2E5D6E6E789A55244BCCDC84F9215B4EA01FF1A74574EEF67BECBE75z2aA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12:00Z</dcterms:created>
  <dc:creator>Кулакова</dc:creator>
  <dc:description/>
  <cp:keywords/>
  <dc:language>en-US</dc:language>
  <cp:lastModifiedBy>Пользователь Windows</cp:lastModifiedBy>
  <cp:lastPrinted>2013-05-22T11:41:00Z</cp:lastPrinted>
  <dcterms:modified xsi:type="dcterms:W3CDTF">2013-05-22T07:41:00Z</dcterms:modified>
  <cp:revision>56</cp:revision>
  <dc:subject/>
  <dc:title>План собственных доходов района за  2001 год выполнен на 103%</dc:title>
</cp:coreProperties>
</file>